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rie" w:hAnsi="Erie" w:eastAsia="Erie" w:cs="Erie"/>
          <w:b/>
          <w:b/>
          <w:bCs/>
          <w:sz w:val="24"/>
          <w:szCs w:val="24"/>
        </w:rPr>
      </w:pPr>
      <w:r>
        <w:rPr>
          <w:rFonts w:eastAsia="Erie" w:cs="Erie" w:ascii="Erie" w:hAnsi="Erie"/>
          <w:b/>
          <w:bCs/>
          <w:sz w:val="24"/>
          <w:szCs w:val="24"/>
        </w:rPr>
        <w:t xml:space="preserve">BUCKAROO /  STRAIGHT ARROW TRAINING </w:t>
      </w:r>
    </w:p>
    <w:p>
      <w:pPr>
        <w:pStyle w:val="Normal"/>
        <w:jc w:val="center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b/>
          <w:bCs/>
          <w:sz w:val="24"/>
          <w:szCs w:val="24"/>
        </w:rPr>
        <w:t>CONFERENCE  CHECKLIST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 xml:space="preserve">         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b/>
          <w:bCs/>
          <w:i/>
          <w:iCs/>
          <w:sz w:val="24"/>
          <w:szCs w:val="24"/>
        </w:rPr>
        <w:t>CLOTHING: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ab/>
        <w:t>1    Complete official Royal Ranger uniform.</w:t>
      </w:r>
    </w:p>
    <w:p>
      <w:pPr>
        <w:pStyle w:val="Normal"/>
        <w:rPr/>
      </w:pPr>
      <w:r>
        <w:rPr>
          <w:rFonts w:eastAsia="Erie" w:cs="Erie" w:ascii="Erie" w:hAnsi="Erie"/>
          <w:sz w:val="24"/>
          <w:szCs w:val="24"/>
        </w:rPr>
        <w:tab/>
        <w:tab/>
      </w:r>
      <w:r>
        <w:rPr>
          <w:rFonts w:eastAsia="Erie" w:cs="Erie" w:ascii="Erie" w:hAnsi="Erie"/>
          <w:b/>
          <w:bCs/>
          <w:sz w:val="24"/>
          <w:szCs w:val="24"/>
        </w:rPr>
        <w:t>MEN:</w:t>
      </w:r>
      <w:r>
        <w:rPr>
          <w:rFonts w:eastAsia="Erie" w:cs="Erie" w:ascii="Erie" w:hAnsi="Erie"/>
          <w:sz w:val="24"/>
          <w:szCs w:val="24"/>
        </w:rPr>
        <w:t xml:space="preserve">  Long sleeve khaki shirt, khaki trousers,khaki Royal Ranger belt-</w:t>
        <w:tab/>
        <w:tab/>
        <w:tab/>
        <w:tab/>
        <w:t xml:space="preserve">dress color ties are worn.  Shirt should have the RR emblem, </w:t>
        <w:tab/>
        <w:tab/>
        <w:tab/>
        <w:tab/>
        <w:t xml:space="preserve">district strip, and RR name tab ONLY -- no insignia, PowWow </w:t>
        <w:tab/>
        <w:tab/>
        <w:tab/>
        <w:tab/>
        <w:t xml:space="preserve">patches, Outpost numerals, or special awards should be </w:t>
        <w:tab/>
        <w:tab/>
        <w:tab/>
        <w:tab/>
        <w:t>worn.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rFonts w:eastAsia="Erie" w:cs="Erie" w:ascii="Erie" w:hAnsi="Erie"/>
          <w:sz w:val="24"/>
          <w:szCs w:val="24"/>
        </w:rPr>
        <w:tab/>
        <w:tab/>
      </w:r>
      <w:r>
        <w:rPr>
          <w:rFonts w:eastAsia="Erie" w:cs="Erie" w:ascii="Erie" w:hAnsi="Erie"/>
          <w:b/>
          <w:bCs/>
          <w:sz w:val="24"/>
          <w:szCs w:val="24"/>
        </w:rPr>
        <w:t>WOMEN:</w:t>
      </w:r>
      <w:r>
        <w:rPr>
          <w:rFonts w:eastAsia="Erie" w:cs="Erie" w:ascii="Erie" w:hAnsi="Erie"/>
          <w:sz w:val="24"/>
          <w:szCs w:val="24"/>
        </w:rPr>
        <w:t xml:space="preserve">  </w:t>
        <w:tab/>
        <w:t xml:space="preserve">Long sleeve khaki blouse, khaki skirt.  Blouses should </w:t>
        <w:tab/>
        <w:tab/>
        <w:tab/>
        <w:tab/>
        <w:t xml:space="preserve">have the RR emblem, district strip, and RR name tab ONLY--see </w:t>
        <w:tab/>
        <w:tab/>
        <w:tab/>
        <w:t xml:space="preserve">above for further details. note:  National office has recently </w:t>
        <w:tab/>
        <w:tab/>
        <w:tab/>
        <w:tab/>
        <w:t>approved culottes for the ladies uniform.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 xml:space="preserve">       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ab/>
        <w:t xml:space="preserve">1    </w:t>
        <w:tab/>
        <w:t>Royal Ranger jacket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ab/>
        <w:t xml:space="preserve">1    </w:t>
        <w:tab/>
        <w:t>Royal Ranger T-shirt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ab/>
        <w:tab/>
        <w:t xml:space="preserve">Extra uniforms or fatigues for fresh change if  desired   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ab/>
        <w:t xml:space="preserve">1    </w:t>
        <w:tab/>
        <w:t>Pair heavy shoes or boots for outdoor activities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ab/>
        <w:t xml:space="preserve">1    </w:t>
        <w:tab/>
        <w:t>Pair black or brown oxfords (for inspection)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ab/>
        <w:t xml:space="preserve">2    </w:t>
        <w:tab/>
        <w:t>Pairs heavy socks (navy blue or black)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ab/>
        <w:t xml:space="preserve">1    </w:t>
        <w:tab/>
        <w:t>Poncho or raincoat with hood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 xml:space="preserve">               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b/>
          <w:bCs/>
          <w:i/>
          <w:iCs/>
          <w:sz w:val="24"/>
          <w:szCs w:val="24"/>
        </w:rPr>
        <w:t>PERSONAL ITEMS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 xml:space="preserve">           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ab/>
        <w:tab/>
        <w:t>Pen &amp; Pencil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ab/>
        <w:tab/>
        <w:t>Pocket knife and wetstone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ab/>
        <w:tab/>
        <w:t>Adventures in Camping Handbook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ab/>
        <w:tab/>
        <w:t>Royal Rangers Leader's Manual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ab/>
        <w:tab/>
        <w:t>Buckaroo or Straight Arrow Leader's Manual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ab/>
        <w:tab/>
        <w:t>Royal Ranger Activity Book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ab/>
        <w:tab/>
        <w:t>Small Bible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b/>
          <w:bCs/>
          <w:i/>
          <w:iCs/>
          <w:sz w:val="24"/>
          <w:szCs w:val="24"/>
        </w:rPr>
        <w:t>OPTIONAL ITEMS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ab/>
        <w:tab/>
        <w:t xml:space="preserve">Sunburn lotion              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ab/>
        <w:tab/>
        <w:t xml:space="preserve">Sunglasses                  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ab/>
        <w:tab/>
        <w:t>Insect repellant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ab/>
        <w:tab/>
        <w:t>Compact sewing kit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ab/>
        <w:tab/>
        <w:t>Small package of facial tissues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ab/>
        <w:tab/>
        <w:t>Ditty bag to carry small items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ab/>
        <w:tab/>
        <w:t>Camera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  <w:t xml:space="preserve">               </w:t>
      </w:r>
    </w:p>
    <w:p>
      <w:pPr>
        <w:pStyle w:val="Normal"/>
        <w:rPr>
          <w:rFonts w:ascii="Erie" w:hAnsi="Erie" w:eastAsia="Erie" w:cs="Erie"/>
          <w:sz w:val="24"/>
          <w:szCs w:val="24"/>
        </w:rPr>
      </w:pPr>
      <w:r>
        <w:rPr>
          <w:rFonts w:eastAsia="Erie" w:cs="Erie" w:ascii="Erie" w:hAnsi="Erie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23:06:00Z</dcterms:created>
  <dc:creator>Richard Mariott</dc:creator>
  <dc:description/>
  <dc:language>en-US</dc:language>
  <cp:lastModifiedBy>Richard Mariott</cp:lastModifiedBy>
  <dcterms:modified xsi:type="dcterms:W3CDTF">1998-07-13T23:06:00Z</dcterms:modified>
  <cp:revision>1</cp:revision>
  <dc:subject/>
  <dc:title>BUCKAROO /  STRAIGHT ARROW TRAINING </dc:title>
</cp:coreProperties>
</file>